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787394078"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616563108"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129460969"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2034753831"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